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FATURA DE SECTOR EDUCATIVO No.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MENSIÓN PEDAGÓGICA-CURRICULAR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 xml:space="preserve">PROPÓSITO GENERAL: </w:t>
      </w:r>
      <w:r>
        <w:rPr>
          <w:sz w:val="20"/>
          <w:szCs w:val="20"/>
        </w:rPr>
        <w:t xml:space="preserve">Analizar el Acuerdo Secretarial 592, por el que se establece la articulación de Educación Básica, para el fortalecimiento del liderazgo de los equipos de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Supervisión.</w:t>
      </w:r>
    </w:p>
    <w:p>
      <w:pPr>
        <w:pStyle w:val="Normal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iCs/>
          <w:sz w:val="20"/>
          <w:szCs w:val="20"/>
        </w:rPr>
        <w:t xml:space="preserve">           </w:t>
      </w:r>
      <w:r>
        <w:rPr>
          <w:b/>
          <w:bCs/>
          <w:iCs/>
          <w:sz w:val="20"/>
          <w:szCs w:val="20"/>
        </w:rPr>
        <w:t>META</w:t>
      </w:r>
      <w:r>
        <w:rPr>
          <w:b/>
          <w:bCs/>
          <w:sz w:val="20"/>
          <w:szCs w:val="20"/>
        </w:rPr>
        <w:t xml:space="preserve">: </w:t>
      </w:r>
      <w:r>
        <w:rPr>
          <w:sz w:val="20"/>
          <w:szCs w:val="20"/>
        </w:rPr>
        <w:t>Fortalecer el liderazgo de los 8 Supervisores, en reuniones de Consejo  Técnico, mediante el análisis del Acuerdo Secretarial, en el ciclo escolar  2011-2012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42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686"/>
        <w:gridCol w:w="1701"/>
        <w:gridCol w:w="2551"/>
        <w:gridCol w:w="2835"/>
      </w:tblGrid>
      <w:tr>
        <w:trPr>
          <w:tblHeader w:val="true"/>
        </w:trPr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iones relevantes</w:t>
            </w:r>
          </w:p>
        </w:tc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o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idencias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romisos de Mejora</w:t>
            </w:r>
          </w:p>
        </w:tc>
      </w:tr>
      <w:tr>
        <w:trPr>
          <w:tblHeader w:val="true"/>
        </w:trPr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alitativ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uantitativo %</w:t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Revisión de los elementos que conforman el Plan Estratégico de Transformación Escolar (PETE)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ealimentar  lo referente a la articulación curricular  de educación básica</w:t>
            </w:r>
            <w:r>
              <w:rPr>
                <w:sz w:val="20"/>
                <w:szCs w:val="20"/>
                <w:lang w:val="es-MX"/>
              </w:rPr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OBSERVACIONES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_____________________________________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u w:val="single"/>
        </w:rPr>
        <w:t>6 DE JULIO DE 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ELABORÓ (NOMBRE Y FIRMA)                                                                                                                                                                                                        FECH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FATURA DE SECTOR EDUCATIVO No.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MENSIÓN PEDAGÓGICA-CURRICULAR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 xml:space="preserve">PROPÓSITO GENERAL: </w:t>
      </w:r>
      <w:r>
        <w:rPr>
          <w:sz w:val="20"/>
          <w:szCs w:val="20"/>
        </w:rPr>
        <w:t xml:space="preserve">Analizar el Acuerdo Secretarial 592, por el que se establece la articulación de Educación Básica, para el fortalecimiento del liderazgo de los equipos de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Supervisión.</w:t>
      </w:r>
    </w:p>
    <w:p>
      <w:pPr>
        <w:pStyle w:val="Normal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iCs/>
          <w:sz w:val="20"/>
          <w:szCs w:val="20"/>
        </w:rPr>
        <w:t xml:space="preserve">           </w:t>
      </w:r>
      <w:r>
        <w:rPr>
          <w:b/>
          <w:bCs/>
          <w:iCs/>
          <w:sz w:val="20"/>
          <w:szCs w:val="20"/>
        </w:rPr>
        <w:t>META</w:t>
      </w:r>
      <w:r>
        <w:rPr>
          <w:b/>
          <w:bCs/>
          <w:sz w:val="20"/>
          <w:szCs w:val="20"/>
        </w:rPr>
        <w:t xml:space="preserve">: </w:t>
      </w:r>
      <w:r>
        <w:rPr>
          <w:sz w:val="20"/>
          <w:szCs w:val="20"/>
        </w:rPr>
        <w:t>Fortalecer el liderazgo de los 8 Supervisores, en reuniones de Consejo  Técnico, mediante el análisis del Acuerdo Secretarial, en el ciclo escolar  2011-2012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42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686"/>
        <w:gridCol w:w="1701"/>
        <w:gridCol w:w="2551"/>
        <w:gridCol w:w="2835"/>
      </w:tblGrid>
      <w:tr>
        <w:trPr>
          <w:tblHeader w:val="true"/>
        </w:trPr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iones relevantes</w:t>
            </w:r>
          </w:p>
        </w:tc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o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idencias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romisos de Mejora</w:t>
            </w:r>
          </w:p>
        </w:tc>
      </w:tr>
      <w:tr>
        <w:trPr>
          <w:tblHeader w:val="true"/>
        </w:trPr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alitativ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antitativo %</w:t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Análisis del currículo 2011: Plan de estudios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Revisar los principios pedagógicos del Acuerdo secretarial 592 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OBSERVACIONES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_____________________________________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u w:val="single"/>
        </w:rPr>
        <w:t>6 DE JULIO DE 201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ELABORÓ (NOMBRE Y FIRMA)                                                                                                                                                                                                        FECH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FATURA DE SECTOR EDUCATIVO No.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MENSIÓN PEDAGÓGICA-CURRICULAR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 xml:space="preserve">PROPÓSITO GENERAL: </w:t>
      </w:r>
      <w:r>
        <w:rPr>
          <w:sz w:val="20"/>
          <w:szCs w:val="20"/>
        </w:rPr>
        <w:t xml:space="preserve">Analizar el Acuerdo Secretarial 592, por el que se establece la articulación de Educación Básica, para el fortalecimiento del liderazgo de los equipos de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Supervisión.</w:t>
      </w:r>
    </w:p>
    <w:p>
      <w:pPr>
        <w:pStyle w:val="Normal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iCs/>
          <w:sz w:val="20"/>
          <w:szCs w:val="20"/>
        </w:rPr>
        <w:t xml:space="preserve">           </w:t>
      </w:r>
      <w:r>
        <w:rPr>
          <w:b/>
          <w:bCs/>
          <w:iCs/>
          <w:sz w:val="20"/>
          <w:szCs w:val="20"/>
        </w:rPr>
        <w:t>META</w:t>
      </w:r>
      <w:r>
        <w:rPr>
          <w:b/>
          <w:bCs/>
          <w:sz w:val="20"/>
          <w:szCs w:val="20"/>
        </w:rPr>
        <w:t xml:space="preserve">: </w:t>
      </w:r>
      <w:r>
        <w:rPr>
          <w:sz w:val="20"/>
          <w:szCs w:val="20"/>
        </w:rPr>
        <w:t>Fortalecer el liderazgo de los 8 Supervisores, en reuniones de Consejo  Técnico, mediante el análisis del Acuerdo Secretarial, en el ciclo escolar  2011-2012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42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686"/>
        <w:gridCol w:w="1701"/>
        <w:gridCol w:w="2551"/>
        <w:gridCol w:w="2835"/>
      </w:tblGrid>
      <w:tr>
        <w:trPr>
          <w:tblHeader w:val="true"/>
        </w:trPr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iones relevantes</w:t>
            </w:r>
          </w:p>
        </w:tc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o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idencias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romisos de Mejora</w:t>
            </w:r>
          </w:p>
        </w:tc>
      </w:tr>
      <w:tr>
        <w:trPr>
          <w:tblHeader w:val="true"/>
        </w:trPr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alitativ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antitativo %</w:t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Relacionar y reflexionar sobre los nuevos elementos del Mapa curricular 2011 en comparación con el 2009 </w:t>
              <w:tab/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Describir y comprender los términos: Competencias para la vida, campos formativos, estándares curriculares y aprendizajes esperados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OBSERVACIONES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_____________________________________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u w:val="single"/>
        </w:rPr>
        <w:t>6 DE JULIO DE 201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ELABORÓ (NOMBRE Y FIRMA)                                                                                                                                                                                                        FECH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FATURA DE SECTOR EDUCATIVO No.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MENSIÓN PEDAGÓGICA-CURRICULAR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 xml:space="preserve">PROPÓSITO GENERAL: </w:t>
      </w:r>
      <w:r>
        <w:rPr>
          <w:sz w:val="20"/>
          <w:szCs w:val="20"/>
        </w:rPr>
        <w:t xml:space="preserve">Analizar el Acuerdo Secretarial 592, por el que se establece la articulación de Educación Básica, para el fortalecimiento del liderazgo de los equipos de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Supervisión.</w:t>
      </w:r>
    </w:p>
    <w:p>
      <w:pPr>
        <w:pStyle w:val="Normal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iCs/>
          <w:sz w:val="20"/>
          <w:szCs w:val="20"/>
        </w:rPr>
        <w:t xml:space="preserve">           </w:t>
      </w:r>
      <w:r>
        <w:rPr>
          <w:b/>
          <w:bCs/>
          <w:iCs/>
          <w:sz w:val="20"/>
          <w:szCs w:val="20"/>
        </w:rPr>
        <w:t>META</w:t>
      </w:r>
      <w:r>
        <w:rPr>
          <w:b/>
          <w:bCs/>
          <w:sz w:val="20"/>
          <w:szCs w:val="20"/>
        </w:rPr>
        <w:t xml:space="preserve">: </w:t>
      </w:r>
      <w:r>
        <w:rPr>
          <w:sz w:val="20"/>
          <w:szCs w:val="20"/>
        </w:rPr>
        <w:t>Fortalecer el liderazgo de los 8 Supervisores, en reuniones de Consejo  Técnico, mediante el análisis del Acuerdo Secretarial, en el ciclo escolar  2011-2012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42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686"/>
        <w:gridCol w:w="1701"/>
        <w:gridCol w:w="2551"/>
        <w:gridCol w:w="2835"/>
      </w:tblGrid>
      <w:tr>
        <w:trPr>
          <w:tblHeader w:val="true"/>
        </w:trPr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iones relevantes</w:t>
            </w:r>
          </w:p>
        </w:tc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o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idencias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romisos de Mejora</w:t>
            </w:r>
          </w:p>
        </w:tc>
      </w:tr>
      <w:tr>
        <w:trPr>
          <w:tblHeader w:val="true"/>
        </w:trPr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alitativ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antitativo %</w:t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La función pedagógica de la evaluación 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OBSERVACIONES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_____________________________________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u w:val="single"/>
        </w:rPr>
        <w:t>6 DE JULIO DE 201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ELABORÓ (NOMBRE Y FIRMA)                                                                                                                                                                                                        FECH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FATURA DE SECTOR EDUCATIVO No.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MENSIÓN ADMINISTRATIV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 xml:space="preserve">PROPÓSITO GENERAL: </w:t>
      </w:r>
      <w:r>
        <w:rPr>
          <w:sz w:val="20"/>
          <w:szCs w:val="20"/>
        </w:rPr>
        <w:t>Analizar elementos teóricos, normativos y prácticos para el fortalecimiento del liderazgo en los equipos de supervisión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/>
      </w:pPr>
      <w:r>
        <w:rPr>
          <w:b/>
          <w:bCs/>
          <w:iCs/>
          <w:sz w:val="20"/>
          <w:szCs w:val="20"/>
        </w:rPr>
        <w:t xml:space="preserve">              </w:t>
      </w:r>
      <w:r>
        <w:rPr>
          <w:b/>
          <w:bCs/>
          <w:iCs/>
          <w:sz w:val="20"/>
          <w:szCs w:val="20"/>
        </w:rPr>
        <w:t>META</w:t>
      </w:r>
      <w:r>
        <w:rPr>
          <w:b/>
          <w:bCs/>
          <w:sz w:val="20"/>
          <w:szCs w:val="20"/>
        </w:rPr>
        <w:t xml:space="preserve">: </w:t>
      </w:r>
      <w:r>
        <w:rPr>
          <w:bCs/>
          <w:sz w:val="20"/>
          <w:szCs w:val="20"/>
        </w:rPr>
        <w:t xml:space="preserve">Fortalecer la gestión educativa y la toma de decisiones de los 8 supervisores para una  eficiente administración, mediante el análisis de la normatividad vigente en el ciclo escolar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</w:t>
      </w:r>
      <w:r>
        <w:rPr>
          <w:bCs/>
          <w:sz w:val="20"/>
          <w:szCs w:val="20"/>
        </w:rPr>
        <w:t>2011-2012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4742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686"/>
        <w:gridCol w:w="1701"/>
        <w:gridCol w:w="2551"/>
        <w:gridCol w:w="2835"/>
      </w:tblGrid>
      <w:tr>
        <w:trPr>
          <w:tblHeader w:val="true"/>
        </w:trPr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iones relevantes</w:t>
            </w:r>
          </w:p>
        </w:tc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o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idencias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romisos de Mejora</w:t>
            </w:r>
          </w:p>
        </w:tc>
      </w:tr>
      <w:tr>
        <w:trPr>
          <w:tblHeader w:val="true"/>
        </w:trPr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alitativ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antitativo %</w:t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es-MX"/>
              </w:rPr>
            </w:pPr>
            <w:r>
              <w:rPr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es-MX"/>
              </w:rPr>
            </w:pPr>
            <w:r>
              <w:rPr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es-MX"/>
              </w:rPr>
            </w:pPr>
            <w:r>
              <w:rPr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es-MX"/>
              </w:rPr>
            </w:pPr>
            <w:r>
              <w:rPr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es-MX"/>
              </w:rPr>
            </w:pPr>
            <w:r>
              <w:rPr>
                <w:bCs/>
                <w:sz w:val="20"/>
                <w:szCs w:val="20"/>
                <w:lang w:val="es-MX"/>
              </w:rPr>
              <w:t>Analizar Estructura del PETE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es-MX"/>
              </w:rPr>
            </w:pPr>
            <w:r>
              <w:rPr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es-MX"/>
              </w:rPr>
            </w:pPr>
            <w:r>
              <w:rPr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es-MX"/>
              </w:rPr>
            </w:pPr>
            <w:r>
              <w:rPr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es-MX"/>
              </w:rPr>
            </w:pPr>
            <w:r>
              <w:rPr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es-MX"/>
              </w:rPr>
            </w:pPr>
            <w:r>
              <w:rPr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es-MX"/>
              </w:rPr>
            </w:pPr>
            <w:r>
              <w:rPr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bCs/>
                <w:sz w:val="20"/>
                <w:szCs w:val="20"/>
                <w:lang w:val="es-MX"/>
              </w:rPr>
              <w:t>Analizar las Normas de Control Escolar Relativas a la Inscripción, Reinscripción, Acreditación, Regularización y Certificación en la Educación Básica (Formatos de Lectura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OBSERVACIONES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_____________________________________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u w:val="single"/>
        </w:rPr>
        <w:t>6 DE JULIO DE 201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ELABORÓ (NOMBRE Y FIRMA)                                                                                                                                                                                                        FECH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FATURA DE SECTOR EDUCATIVO No.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MENSIÓN ADMINISTRATIV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 xml:space="preserve">PROPÓSITO GENERAL: </w:t>
      </w:r>
      <w:r>
        <w:rPr>
          <w:sz w:val="20"/>
          <w:szCs w:val="20"/>
        </w:rPr>
        <w:t>Analizar elementos teóricos, normativos y prácticos para el fortalecimiento del liderazgo en los equipos de supervisión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/>
      </w:pPr>
      <w:r>
        <w:rPr>
          <w:b/>
          <w:bCs/>
          <w:iCs/>
          <w:sz w:val="20"/>
          <w:szCs w:val="20"/>
        </w:rPr>
        <w:t xml:space="preserve">              </w:t>
      </w:r>
      <w:r>
        <w:rPr>
          <w:b/>
          <w:bCs/>
          <w:iCs/>
          <w:sz w:val="20"/>
          <w:szCs w:val="20"/>
        </w:rPr>
        <w:t>META</w:t>
      </w:r>
      <w:r>
        <w:rPr>
          <w:b/>
          <w:bCs/>
          <w:sz w:val="20"/>
          <w:szCs w:val="20"/>
        </w:rPr>
        <w:t xml:space="preserve">: </w:t>
      </w:r>
      <w:r>
        <w:rPr>
          <w:bCs/>
          <w:sz w:val="20"/>
          <w:szCs w:val="20"/>
        </w:rPr>
        <w:t xml:space="preserve">Fortalecer la gestión educativa y la toma de decisiones de los 8 supervisores para una  eficiente administración, mediante el análisis de la normatividad vigente en el ciclo escolar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</w:t>
      </w:r>
      <w:r>
        <w:rPr>
          <w:bCs/>
          <w:sz w:val="20"/>
          <w:szCs w:val="20"/>
        </w:rPr>
        <w:t>2011-2012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4742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686"/>
        <w:gridCol w:w="1701"/>
        <w:gridCol w:w="2551"/>
        <w:gridCol w:w="2835"/>
      </w:tblGrid>
      <w:tr>
        <w:trPr>
          <w:tblHeader w:val="true"/>
        </w:trPr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iones relevantes</w:t>
            </w:r>
          </w:p>
        </w:tc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o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idencias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romisos de Mejora</w:t>
            </w:r>
          </w:p>
        </w:tc>
      </w:tr>
      <w:tr>
        <w:trPr>
          <w:tblHeader w:val="true"/>
        </w:trPr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alitativ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antitativo %</w:t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es-MX"/>
              </w:rPr>
            </w:pPr>
            <w:r>
              <w:rPr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es-MX"/>
              </w:rPr>
            </w:pPr>
            <w:r>
              <w:rPr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es-MX"/>
              </w:rPr>
            </w:pPr>
            <w:r>
              <w:rPr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es-MX"/>
              </w:rPr>
            </w:pPr>
            <w:r>
              <w:rPr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bCs/>
                <w:sz w:val="20"/>
                <w:szCs w:val="20"/>
                <w:lang w:val="es-MX"/>
              </w:rPr>
              <w:t>Analizar Estructura y Funciones del CEPS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es-MX"/>
              </w:rPr>
            </w:pPr>
            <w:r>
              <w:rPr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es-MX"/>
              </w:rPr>
            </w:pPr>
            <w:r>
              <w:rPr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es-MX"/>
              </w:rPr>
            </w:pPr>
            <w:r>
              <w:rPr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es-MX"/>
              </w:rPr>
            </w:pPr>
            <w:r>
              <w:rPr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Analizar los cambios a los Lineamientos de Carrera Magisterial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OBSERVACIONES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_____________________________________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u w:val="single"/>
        </w:rPr>
        <w:t>6 DE JULIO DE 201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ELABORÓ (NOMBRE Y FIRMA)                                                                                                                                                                                                        FECH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FATURA DE SECTOR EDUCATIVO No.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MENSIÓN ADMINISTRATIV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 xml:space="preserve">PROPÓSITO GENERAL: </w:t>
      </w:r>
      <w:r>
        <w:rPr>
          <w:sz w:val="20"/>
          <w:szCs w:val="20"/>
        </w:rPr>
        <w:t>Analizar elementos teóricos, normativos y prácticos para el fortalecimiento del liderazgo en los equipos de supervisión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/>
      </w:pPr>
      <w:r>
        <w:rPr>
          <w:b/>
          <w:bCs/>
          <w:iCs/>
          <w:sz w:val="20"/>
          <w:szCs w:val="20"/>
        </w:rPr>
        <w:t xml:space="preserve">              </w:t>
      </w:r>
      <w:r>
        <w:rPr>
          <w:b/>
          <w:bCs/>
          <w:iCs/>
          <w:sz w:val="20"/>
          <w:szCs w:val="20"/>
        </w:rPr>
        <w:t>META</w:t>
      </w:r>
      <w:r>
        <w:rPr>
          <w:b/>
          <w:bCs/>
          <w:sz w:val="20"/>
          <w:szCs w:val="20"/>
        </w:rPr>
        <w:t xml:space="preserve">: </w:t>
      </w:r>
      <w:r>
        <w:rPr>
          <w:bCs/>
          <w:sz w:val="20"/>
          <w:szCs w:val="20"/>
        </w:rPr>
        <w:t xml:space="preserve">Fortalecer la gestión educativa y la toma de decisiones de los 8 supervisores para una  eficiente administración, mediante el análisis de la normatividad vigente en el ciclo escolar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</w:t>
      </w:r>
      <w:r>
        <w:rPr>
          <w:bCs/>
          <w:sz w:val="20"/>
          <w:szCs w:val="20"/>
        </w:rPr>
        <w:t>2011-2012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4742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686"/>
        <w:gridCol w:w="1701"/>
        <w:gridCol w:w="2551"/>
        <w:gridCol w:w="2835"/>
      </w:tblGrid>
      <w:tr>
        <w:trPr>
          <w:tblHeader w:val="true"/>
        </w:trPr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iones relevantes</w:t>
            </w:r>
          </w:p>
        </w:tc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o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idencias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romisos de Mejora</w:t>
            </w:r>
          </w:p>
        </w:tc>
      </w:tr>
      <w:tr>
        <w:trPr>
          <w:tblHeader w:val="true"/>
        </w:trPr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alitativ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antitativo %</w:t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Analizar el Seguimiento de Lectura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OBSERVACIONES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_____________________________________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u w:val="single"/>
        </w:rPr>
        <w:t>6 DE JULIO DE 201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ELABORÓ (NOMBRE Y FIRMA)                                                                                                                                                                                                        FECHA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Rev.01                                                             </w:t>
      <w:tab/>
      <w:t xml:space="preserve">                           </w:t>
      <w:tab/>
      <w:tab/>
      <w:tab/>
      <w:tab/>
      <w:tab/>
      <w:tab/>
      <w:tab/>
      <w:tab/>
      <w:tab/>
      <w:t xml:space="preserve">             FM.DPDV.04</w:t>
    </w:r>
  </w:p>
  <w:p>
    <w:pPr>
      <w:pStyle w:val="Footer"/>
      <w:rPr/>
    </w:pPr>
    <w:r>
      <w:rPr>
        <w:rFonts w:cs="Arial" w:ascii="Arial" w:hAnsi="Arial"/>
        <w:sz w:val="16"/>
        <w:szCs w:val="16"/>
      </w:rPr>
      <w:t>Fecha: 15.10.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8194675</wp:posOffset>
          </wp:positionH>
          <wp:positionV relativeFrom="paragraph">
            <wp:posOffset>-97155</wp:posOffset>
          </wp:positionV>
          <wp:extent cx="1371600" cy="495300"/>
          <wp:effectExtent l="0" t="0" r="0" b="0"/>
          <wp:wrapNone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13385</wp:posOffset>
          </wp:positionH>
          <wp:positionV relativeFrom="paragraph">
            <wp:posOffset>-198120</wp:posOffset>
          </wp:positionV>
          <wp:extent cx="1437640" cy="70993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48" r="-2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437640" cy="709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>DIRECCIÓN DE EDUCACIÓN PRIMARIA</w:t>
    </w:r>
  </w:p>
  <w:p>
    <w:pPr>
      <w:pStyle w:val="Normal"/>
      <w:tabs>
        <w:tab w:val="clear" w:pos="708"/>
        <w:tab w:val="center" w:pos="7852" w:leader="none"/>
        <w:tab w:val="left" w:pos="12495" w:leader="none"/>
      </w:tabs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>DEPARTAMENTO DE VINCULACIÓN CON LA ESTRUCTURA DIRECTIVA</w:t>
      <w:tab/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EGUIMIENTO  Y EVALUACIÓN DEL PROYECTO EDUCATIVO DE GESTIÓN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Car">
    <w:name w:val="Título Car"/>
    <w:basedOn w:val="Fuentedeprrafopredeter"/>
    <w:qFormat/>
    <w:rPr>
      <w:rFonts w:ascii="Times New Roman" w:hAnsi="Times New Roman" w:eastAsia="Times New Roman" w:cs="Times New Roman"/>
      <w:b/>
      <w:bCs/>
      <w:sz w:val="40"/>
      <w:szCs w:val="24"/>
      <w:lang w:val="es-ES"/>
    </w:rPr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04:00Z</dcterms:created>
  <dc:creator>lrangel</dc:creator>
  <dc:description/>
  <cp:keywords/>
  <dc:language>en-US</dc:language>
  <cp:lastModifiedBy>MAURINO</cp:lastModifiedBy>
  <cp:lastPrinted>2012-06-18T09:57:00Z</cp:lastPrinted>
  <dcterms:modified xsi:type="dcterms:W3CDTF">2012-06-18T17:00:00Z</dcterms:modified>
  <cp:revision>4</cp:revision>
  <dc:subject/>
  <dc:title/>
</cp:coreProperties>
</file>